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5049" w:hanging="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овский муниципальный 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 Краснодарского края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3060" w:leader="none"/>
        </w:tabs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рганизаций для отбывания административ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казания </w:t>
      </w:r>
      <w:r>
        <w:rPr>
          <w:b/>
          <w:sz w:val="28"/>
          <w:szCs w:val="28"/>
        </w:rPr>
        <w:t xml:space="preserve">в виде обязательных работ </w:t>
      </w:r>
      <w:r>
        <w:rPr>
          <w:b/>
          <w:sz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Щербиновск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3120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лафировского сельского поселения  Щербиновского муниципального района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лафировка, </w:t>
            </w:r>
          </w:p>
          <w:p>
            <w:pPr>
              <w:pStyle w:val="Normal"/>
              <w:rPr/>
            </w:pPr>
            <w:r>
              <w:rPr/>
              <w:t>ул. Ленина, д.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 Ейскоукрепленского сельского поселения Щербиновского муниципального района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 Ейское Укрепление, ул.Суворова, д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катериновского сельского поселения Щербиновского муниципального района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Екатериновка, </w:t>
            </w:r>
          </w:p>
          <w:p>
            <w:pPr>
              <w:pStyle w:val="Normal"/>
              <w:rPr/>
            </w:pPr>
            <w:r>
              <w:rPr/>
              <w:t>пер. Советов, д.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колаевского сельского поселения   Щербиновского муниципального района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, </w:t>
            </w:r>
          </w:p>
          <w:p>
            <w:pPr>
              <w:pStyle w:val="Normal"/>
              <w:rPr/>
            </w:pPr>
            <w:r>
              <w:rPr/>
              <w:t>ул. 2-я Пятилетка, д.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МКУ по обслуживанию муниципальных учреждений Новощербиновского сельского поселени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Щербиновского муниципального района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-ца. Новощербиновская, ул. Калинина, д. 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 согласованию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Краснодарского края «Щербиновский индустриальный техникум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. Старощербиновская, ул. Красина, д. 133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МКУ «Благоустройство»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. Старощербиновская, ул. Советов, д. 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по обслуживанию органов местного самоуправления и муниципальных учреждений Старощербиновского сельского поселения </w:t>
            </w:r>
            <w:r>
              <w:rPr>
                <w:b/>
              </w:rPr>
              <w:t xml:space="preserve"> </w:t>
            </w:r>
            <w:r>
              <w:rPr/>
              <w:t xml:space="preserve"> Щербиновского муниципального района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-ца. Старощербиновская, ул. Первомайская, д. 91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«Щербиновская центральная районная больница» министерства здравоохранения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. Старощербиновская, ул. Промышленная, д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Хозяйственно-эксплуатационная служба» муниципального образования Щербиновский муниципальный район 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. Старощербиновская, ул. Советов, д. 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бельского сельского поселения   Щербиновского муниципального района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абельское, </w:t>
            </w:r>
          </w:p>
          <w:p>
            <w:pPr>
              <w:pStyle w:val="Normal"/>
              <w:rPr/>
            </w:pPr>
            <w:r>
              <w:rPr/>
              <w:t>ул. Ленина, д.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 Шабельский сельский Дом культуры» Шабельского сельского поселения   Щербиновского муниципального района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абельское, </w:t>
            </w:r>
          </w:p>
          <w:p>
            <w:pPr>
              <w:pStyle w:val="Normal"/>
              <w:rPr/>
            </w:pPr>
            <w:r>
              <w:rPr/>
              <w:t>ул. Ленина, д.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Щербиновского сельского поселения   Щербиновского муниципального района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Щербиновский, </w:t>
            </w:r>
          </w:p>
          <w:p>
            <w:pPr>
              <w:pStyle w:val="Normal"/>
              <w:rPr/>
            </w:pPr>
            <w:r>
              <w:rPr/>
              <w:t>ул. Победы, д.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Щербиновский сельский дом культуры» Щербиновского сельского поселения   Щербиновского муниципального района 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Щербиновский, </w:t>
            </w:r>
          </w:p>
          <w:p>
            <w:pPr>
              <w:pStyle w:val="Normal"/>
              <w:rPr/>
            </w:pPr>
            <w:r>
              <w:rPr/>
              <w:t>ул. Ленина, д.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Д.Н. Ага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39:00Z</dcterms:created>
  <dc:creator>Александр</dc:creator>
  <dc:description/>
  <cp:keywords/>
  <dc:language>en-US</dc:language>
  <cp:lastModifiedBy>GO CHS</cp:lastModifiedBy>
  <cp:lastPrinted>2021-12-07T09:12:00Z</cp:lastPrinted>
  <dcterms:modified xsi:type="dcterms:W3CDTF">2026-02-05T11:38:00Z</dcterms:modified>
  <cp:revision>5</cp:revision>
  <dc:subject/>
  <dc:title>ЛИСТ СОГЛАСОВАНИЯ</dc:title>
</cp:coreProperties>
</file>